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843943147"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840241102"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158467446"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554803609"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504483808"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228107872"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327495664"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346220994"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534163219"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961614324"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43778540"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335376760"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581852011"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849348934"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2074169174"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